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Uniwersytet Opolski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Instytut Psychologii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Studium Podyplomowe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Psychologiczne Kompetencje Wychowawcy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Joanna Bartmanowicz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Analiza przypadku dziecka niedostosowanego społeczni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</w:t>
      </w:r>
      <w:r>
        <w:rPr/>
        <w:t>Praca napisana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    </w:t>
      </w:r>
      <w:r>
        <w:rPr>
          <w:i/>
          <w:iCs/>
          <w:sz w:val="32"/>
        </w:rPr>
        <w:t>pod kierunkiem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             </w:t>
      </w:r>
      <w:r>
        <w:rPr>
          <w:i/>
          <w:iCs/>
          <w:sz w:val="32"/>
        </w:rPr>
        <w:t>dr Małgorzaty Przepióry-Kapusty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Opole 2001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0:25:00Z</dcterms:created>
  <dc:creator>Dorota&amp;Jarek</dc:creator>
  <dc:description/>
  <dc:language>en-US</dc:language>
  <cp:lastModifiedBy>Dorota&amp;Jarek</cp:lastModifiedBy>
  <dcterms:modified xsi:type="dcterms:W3CDTF">2001-06-23T00:31:00Z</dcterms:modified>
  <cp:revision>1</cp:revision>
  <dc:subject/>
  <dc:title>Uniwersytet Opolski</dc:title>
</cp:coreProperties>
</file>